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chedule for IALA’s VTS Committee meeting in CPH 201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Week 10, 7th of March - 11</w:t>
      </w:r>
      <w:r>
        <w:rPr>
          <w:rFonts w:cs="Arial" w:ascii="Arial" w:hAnsi="Arial"/>
          <w:b/>
          <w:u w:val="single"/>
          <w:vertAlign w:val="superscript"/>
          <w:lang w:val="en-US"/>
        </w:rPr>
        <w:t>th</w:t>
      </w:r>
      <w:r>
        <w:rPr>
          <w:rFonts w:cs="Arial" w:ascii="Arial" w:hAnsi="Arial"/>
          <w:b/>
          <w:u w:val="single"/>
          <w:lang w:val="en-US"/>
        </w:rPr>
        <w:t xml:space="preserve"> of March 201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Approximately</w:t>
      </w:r>
      <w:r>
        <w:rPr>
          <w:rFonts w:cs="Arial" w:ascii="Arial" w:hAnsi="Arial"/>
        </w:rPr>
        <w:t xml:space="preserve"> 70</w:t>
      </w:r>
      <w:r>
        <w:rPr>
          <w:rFonts w:cs="Arial" w:ascii="Arial" w:hAnsi="Arial"/>
          <w:lang w:val="en-US"/>
        </w:rPr>
        <w:t xml:space="preserve"> persons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Monday 7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0900-1230 </w:t>
        <w:tab/>
        <w:t>WG Chair meeting room U2 for 10 persons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/>
        </w:rPr>
        <w:tab/>
        <w:tab/>
        <w:t>1230-1400</w:t>
        <w:tab/>
        <w:t>Lunch at the Museum’s Café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1400-1730</w:t>
        <w:tab/>
        <w:t>In Plenary 70 persons in ”Festsalen”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uesday 8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lang w:val="en-US"/>
        </w:rPr>
        <w:tab/>
        <w:t>0900-1230</w:t>
        <w:tab/>
        <w:t>In Plenary 70 persons in “Festsalen”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/>
        </w:rPr>
        <w:tab/>
        <w:tab/>
        <w:t>1230-1400</w:t>
        <w:tab/>
        <w:t>Lunch at the Museum’s Café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1400-1730 </w:t>
        <w:tab/>
        <w:t>WG in 4 breakout rooms (Festsalen, U2, U8 and U9)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GB"/>
        </w:rPr>
        <w:t>Wednesday</w:t>
      </w:r>
      <w:r>
        <w:rPr>
          <w:rFonts w:cs="Arial" w:ascii="Arial" w:hAnsi="Arial"/>
          <w:b/>
          <w:lang w:val="en-US"/>
        </w:rPr>
        <w:t xml:space="preserve"> 9th</w:t>
        <w:tab/>
      </w:r>
      <w:r>
        <w:rPr>
          <w:rFonts w:cs="Arial" w:ascii="Arial" w:hAnsi="Arial"/>
          <w:lang w:val="en-US"/>
        </w:rPr>
        <w:t>0900-1230</w:t>
        <w:tab/>
        <w:t xml:space="preserve">WG in </w:t>
      </w:r>
      <w:r>
        <w:rPr>
          <w:rFonts w:cs="Arial" w:ascii="Arial" w:hAnsi="Arial"/>
          <w:lang w:val="en-GB"/>
        </w:rPr>
        <w:t>4 breakout rooms (</w:t>
      </w:r>
      <w:r>
        <w:rPr>
          <w:rFonts w:cs="Arial" w:ascii="Arial" w:hAnsi="Arial"/>
          <w:lang w:val="en-US"/>
        </w:rPr>
        <w:t>Festsalen, U2, U8 and U9)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/>
        </w:rPr>
        <w:tab/>
        <w:tab/>
        <w:t>1230-1400</w:t>
        <w:tab/>
        <w:t>Lunch at the Museum’s Café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/>
        </w:rPr>
        <w:tab/>
        <w:tab/>
        <w:t>1400-1730</w:t>
        <w:tab/>
        <w:t xml:space="preserve">WG in </w:t>
      </w:r>
      <w:r>
        <w:rPr>
          <w:rFonts w:cs="Arial" w:ascii="Arial" w:hAnsi="Arial"/>
          <w:lang w:val="en-GB"/>
        </w:rPr>
        <w:t>4 breakout rooms (</w:t>
      </w:r>
      <w:r>
        <w:rPr>
          <w:rFonts w:cs="Arial" w:ascii="Arial" w:hAnsi="Arial"/>
          <w:lang w:val="en-US"/>
        </w:rPr>
        <w:t>Festsalen, U2, U8 and U9)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1800-</w:t>
        <w:tab/>
        <w:t>Excursion to the Great Belt VTS Center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hursday 10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</w:t>
        <w:tab/>
      </w:r>
      <w:r>
        <w:rPr>
          <w:rFonts w:cs="Arial" w:ascii="Arial" w:hAnsi="Arial"/>
          <w:lang w:val="en-US"/>
        </w:rPr>
        <w:t>0900-1230</w:t>
        <w:tab/>
        <w:t>WG in 4 breakout rooms (Festsalen, U2, U8 and U9)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1230-1400</w:t>
        <w:tab/>
        <w:t>Lunch at the Museum’s Café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1400-1730</w:t>
        <w:tab/>
        <w:t>In Plenary 70 persons in “Festsalen”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1900-1945</w:t>
        <w:tab/>
        <w:t>Tour of the Danish State Department 70 persons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2000-2130</w:t>
        <w:tab/>
        <w:t>Dinner at the Snapsetinget 70 persons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lang w:val="en-US"/>
        </w:rPr>
        <w:t>Friday 11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>0900-1300</w:t>
        <w:tab/>
        <w:t>In Plenary 70 persons in “Festsalen”</w:t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2/1/3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8:00Z</dcterms:created>
  <dc:creator>ank</dc:creator>
  <dc:description/>
  <dc:language>en-US</dc:language>
  <cp:lastModifiedBy>Mike Hadley</cp:lastModifiedBy>
  <cp:lastPrinted>2010-10-11T09:36:00Z</cp:lastPrinted>
  <dcterms:modified xsi:type="dcterms:W3CDTF">2010-12-05T14:28:00Z</dcterms:modified>
  <cp:revision>2</cp:revision>
  <dc:subject/>
  <dc:title/>
</cp:coreProperties>
</file>